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18"/>
          <w:szCs w:val="18"/>
          <w:lang w:val="en-US"/>
        </w:rPr>
      </w:pPr>
      <w:r>
        <w:rPr>
          <w:rFonts w:cs="Palatino Linotype" w:ascii="Palatino Linotype" w:hAnsi="Palatino Linotype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  <w:t>Table S2. Bone mRNA relative expressions (tibial diaphysis)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n-US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82"/>
        <w:gridCol w:w="1712"/>
        <w:gridCol w:w="1576"/>
        <w:gridCol w:w="1537"/>
        <w:gridCol w:w="1474"/>
      </w:tblGrid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en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rou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WKY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roup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SO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rou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SO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roup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Nx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color w:val="000000"/>
                <w:sz w:val="18"/>
                <w:szCs w:val="18"/>
                <w:lang w:val="en-US"/>
              </w:rPr>
              <w:t>Group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Nx6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Fgf23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fibroblast growth factor 23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9 (0.32;0.48)</w:t>
            </w:r>
            <w:r>
              <w:rPr>
                <w:rFonts w:cs="Tahoma" w:ascii="Palatino Linotype" w:hAnsi="Palatino Linotype"/>
                <w:color w:val="000000"/>
                <w:sz w:val="24"/>
                <w:szCs w:val="24"/>
                <w:vertAlign w:val="superscript"/>
                <w:lang w:val="en-US"/>
              </w:rPr>
              <w:t>2-5</w:t>
            </w:r>
            <w:r>
              <w:rPr>
                <w:rFonts w:cs="Tahoma" w:ascii="Palatino Linotype" w:hAnsi="Palatino Linotype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16 (0.10;0.20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4 (0.15;0.28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19 (0.18;0.22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19 (0.11;0.24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Fgfr2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fibroblast growth factor receptor 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1 (0.30;0.65)</w:t>
            </w:r>
            <w:r>
              <w:rPr>
                <w:rFonts w:cs="Tahoma" w:ascii="Palatino Linotype" w:hAnsi="Palatino Linotype"/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ahoma" w:ascii="Palatino Linotype" w:hAnsi="Palatino Linotype"/>
                <w:color w:val="000000"/>
                <w:sz w:val="24"/>
                <w:szCs w:val="24"/>
                <w:lang w:val="en-US"/>
              </w:rPr>
              <w:t>*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63 (0.43;0.76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81(0.74;0.91)</w:t>
            </w:r>
            <w:r>
              <w:rPr>
                <w:rFonts w:cs="Tahoma" w:ascii="Palatino Linotype" w:hAnsi="Palatino Linotype"/>
                <w:color w:val="000000"/>
                <w:sz w:val="24"/>
                <w:szCs w:val="24"/>
                <w:vertAlign w:val="superscript"/>
                <w:lang w:val="en-US"/>
              </w:rPr>
              <w:t>4,5#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41 (0.30;0.61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7 (0.35;0.6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Sfrp2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secreted frizzled-related protein 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28 (0.76;4.14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41 (0.78;4.53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35 (0.77;1.86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2.16 (0.47;5.23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0 (0.46;2.62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Fzd2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frizzled class receptor 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72 (0.30;5.40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42 (0.31;11.35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69 (0.43;1.56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64 (0.14;11.96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5 (0.23;3.84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Wnt10b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wnt family member 10B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02 (0.02;0.03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03 (0.01;0.04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02 (0.02;0.03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02 (0.01;0.04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02 (0.01;0.03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Kl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klotho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6 (0.14;2.72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2 (0.13;2.57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1 (0.19;1.77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44 (0.05;3.76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2 (0.11;1.92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Dmp1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dentin matrix acidic phosphoprotein 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3.36 (2.38;3.55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4.07 (3.11;6.80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2.38 (1.71;4.98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2.39 (0.88;5.83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2.25 (1.40;5.00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color w:val="000000"/>
                <w:sz w:val="18"/>
                <w:szCs w:val="18"/>
                <w:lang w:val="en-US"/>
              </w:rPr>
              <w:t>Cyp27b1</w:t>
            </w: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>, c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ytochrome P450, family 27, subfamily b, polypeptide 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7 (0.17;2.28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2 (0.10;4.15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2 (0.16;1.07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24 (0.06;3.49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1 (0.10;1.12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color w:val="000000"/>
                <w:sz w:val="18"/>
                <w:szCs w:val="18"/>
                <w:lang w:val="en-US"/>
              </w:rPr>
              <w:t>Tnfrsf11B</w:t>
            </w: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TNF receptor superfamily member 11B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9 (0.35;1.78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5 (0.18;2.78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7 (0.23;1.62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01 (0.06;3.86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16 (0.14;2.03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color w:val="000000"/>
                <w:sz w:val="18"/>
                <w:szCs w:val="18"/>
              </w:rPr>
              <w:t>Tnfsf11</w:t>
            </w: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TNF superfamily member 1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75 (0.25;2.95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4 (0.11;2.49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35 (0.21;1.38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50 (0.10;4.42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25 (0.13;1.58)</w:t>
            </w:r>
          </w:p>
        </w:tc>
      </w:tr>
      <w:tr>
        <w:trPr/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Palatino Linotype" w:hAnsi="Palatino Linotype"/>
                <w:i/>
                <w:iCs/>
                <w:color w:val="000000"/>
                <w:sz w:val="18"/>
                <w:szCs w:val="18"/>
                <w:lang w:val="en-US"/>
              </w:rPr>
              <w:t>Lrg4</w:t>
            </w: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, leucine-rich repeat-containing G protein-coupled receptor 4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36 (0.81;3.93)</w:t>
            </w:r>
          </w:p>
        </w:tc>
        <w:tc>
          <w:tcPr>
            <w:tcW w:w="17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93 (0.64;6.06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1.32 (0.89;2.61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2.01 (0.30;8.04)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Palatino Linotype" w:hAnsi="Palatino Linotype"/>
                <w:color w:val="000000"/>
                <w:sz w:val="18"/>
                <w:szCs w:val="18"/>
                <w:lang w:val="en-US"/>
              </w:rPr>
              <w:t>0.50 (0.43;2.94)</w:t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color w:val="000000"/>
          <w:sz w:val="24"/>
          <w:szCs w:val="24"/>
          <w:vertAlign w:val="superscript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  <w:t>Superscripts show p-values vs named groups; *P&lt;0.05, #P&lt;0.001.</w:t>
      </w:r>
    </w:p>
    <w:p>
      <w:pPr>
        <w:pStyle w:val="Normal"/>
        <w:spacing w:before="0" w:after="160"/>
        <w:rPr>
          <w:rFonts w:ascii="Palatino Linotype" w:hAnsi="Palatino Linotype" w:cs="Palatino Linotype"/>
          <w:color w:val="000000"/>
          <w:sz w:val="24"/>
          <w:szCs w:val="24"/>
          <w:vertAlign w:val="superscript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vertAlign w:val="superscript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55:00Z</dcterms:created>
  <dc:creator>11819</dc:creator>
  <dc:description/>
  <cp:keywords/>
  <dc:language>en-US</dc:language>
  <cp:lastModifiedBy>11819</cp:lastModifiedBy>
  <dcterms:modified xsi:type="dcterms:W3CDTF">2023-01-12T18:04:00Z</dcterms:modified>
  <cp:revision>4</cp:revision>
  <dc:subject/>
  <dc:title/>
</cp:coreProperties>
</file>