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96"/>
        <w:gridCol w:w="1052"/>
        <w:gridCol w:w="1114"/>
        <w:gridCol w:w="932"/>
        <w:gridCol w:w="932"/>
        <w:gridCol w:w="236"/>
        <w:gridCol w:w="1101"/>
        <w:gridCol w:w="882"/>
        <w:gridCol w:w="236"/>
        <w:gridCol w:w="1321"/>
        <w:gridCol w:w="900"/>
        <w:gridCol w:w="990"/>
        <w:gridCol w:w="1170"/>
        <w:gridCol w:w="266"/>
        <w:gridCol w:w="1116"/>
      </w:tblGrid>
      <w:tr>
        <w:trPr/>
        <w:tc>
          <w:tcPr>
            <w:tcW w:w="13640" w:type="dxa"/>
            <w:gridSpan w:val="16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able 2.  Tracking error of ETFs in the sample</w:t>
            </w:r>
          </w:p>
        </w:tc>
      </w:tr>
      <w:tr>
        <w:trPr/>
        <w:tc>
          <w:tcPr>
            <w:tcW w:w="69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30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solute Difference in Returns</w:t>
            </w:r>
          </w:p>
        </w:tc>
        <w:tc>
          <w:tcPr>
            <w:tcW w:w="23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eturn Differences</w:t>
            </w:r>
          </w:p>
        </w:tc>
        <w:tc>
          <w:tcPr>
            <w:tcW w:w="23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381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APM</w:t>
            </w:r>
          </w:p>
        </w:tc>
        <w:tc>
          <w:tcPr>
            <w:tcW w:w="2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verage</w:t>
            </w:r>
          </w:p>
        </w:tc>
      </w:tr>
      <w:tr>
        <w:trPr/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und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N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Mean (TE</w:t>
            </w:r>
            <w:r>
              <w:rPr>
                <w:b/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td. Dev.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in.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ax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Std. Dev.   (TE</w:t>
            </w:r>
            <w:r>
              <w:rPr>
                <w:b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ean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S.E. of Reg.    (TE</w:t>
            </w:r>
            <w:r>
              <w:rPr>
                <w:b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α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R</w:t>
            </w:r>
            <w:r>
              <w:rPr>
                <w:b/>
                <w:i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color w:val="000000"/>
                <w:sz w:val="20"/>
                <w:szCs w:val="20"/>
              </w:rPr>
              <w:t>(TE</w:t>
            </w:r>
            <w:r>
              <w:rPr>
                <w:b/>
                <w:color w:val="000000"/>
                <w:sz w:val="20"/>
                <w:szCs w:val="20"/>
                <w:vertAlign w:val="subscript"/>
              </w:rPr>
              <w:t>4</w:t>
            </w:r>
            <w:r>
              <w:rPr>
                <w:b/>
                <w:color w:val="000000"/>
                <w:sz w:val="20"/>
                <w:szCs w:val="20"/>
              </w:rPr>
              <w:t>)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</w:t>
            </w:r>
            <w:r>
              <w:rPr>
                <w:b/>
                <w:color w:val="000000"/>
                <w:sz w:val="20"/>
                <w:szCs w:val="20"/>
                <w:vertAlign w:val="subscript"/>
              </w:rPr>
              <w:t>1+2+3</w:t>
            </w:r>
          </w:p>
        </w:tc>
      </w:tr>
      <w:tr>
        <w:trPr/>
        <w:tc>
          <w:tcPr>
            <w:tcW w:w="13640" w:type="dxa"/>
            <w:gridSpan w:val="1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kern w:val="0"/>
                <w:sz w:val="20"/>
                <w:szCs w:val="20"/>
              </w:rPr>
              <w:t>(a) Physical Hong Kong equity underlying </w:t>
            </w:r>
          </w:p>
        </w:tc>
      </w:tr>
      <w:tr>
        <w:trPr/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28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49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6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647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480"/>
                <w:tab w:val="decimal" w:pos="214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480"/>
                <w:tab w:val="decimal" w:pos="2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981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2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638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480"/>
                <w:tab w:val="decimal" w:pos="292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446" w:leader="none"/>
              </w:tabs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6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480"/>
                <w:tab w:val="decimal" w:pos="249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80"/>
                <w:tab w:val="decimal" w:pos="232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68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480"/>
                <w:tab w:val="decimal" w:pos="342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499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480"/>
                <w:tab w:val="decimal" w:pos="500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480"/>
                <w:tab w:val="decimal" w:pos="262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245</w:t>
            </w:r>
          </w:p>
        </w:tc>
      </w:tr>
      <w:tr>
        <w:trPr/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28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04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6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792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480"/>
                <w:tab w:val="decimal" w:pos="214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480"/>
                <w:tab w:val="decimal" w:pos="2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303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2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09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2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480"/>
                <w:tab w:val="decimal" w:pos="446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07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480"/>
                <w:tab w:val="decimal" w:pos="249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0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80"/>
                <w:tab w:val="decimal" w:pos="232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98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480"/>
                <w:tab w:val="decimal" w:pos="342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116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480"/>
                <w:tab w:val="decimal" w:pos="500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480"/>
                <w:tab w:val="decimal" w:pos="262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069</w:t>
            </w:r>
          </w:p>
        </w:tc>
      </w:tr>
      <w:tr>
        <w:trPr/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28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52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6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101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480"/>
                <w:tab w:val="decimal" w:pos="214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7761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2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26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2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9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480"/>
                <w:tab w:val="decimal" w:pos="446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4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480"/>
                <w:tab w:val="decimal" w:pos="249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80"/>
                <w:tab w:val="decimal" w:pos="232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480"/>
                <w:tab w:val="decimal" w:pos="342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75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480"/>
                <w:tab w:val="decimal" w:pos="500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480"/>
                <w:tab w:val="decimal" w:pos="262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426</w:t>
            </w:r>
          </w:p>
        </w:tc>
      </w:tr>
      <w:tr>
        <w:trPr/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28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92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6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625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480"/>
                <w:tab w:val="decimal" w:pos="214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19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2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65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2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81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480"/>
                <w:tab w:val="decimal" w:pos="446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2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480"/>
                <w:tab w:val="decimal" w:pos="249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80"/>
                <w:tab w:val="decimal" w:pos="232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97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480"/>
                <w:tab w:val="decimal" w:pos="342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649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480"/>
                <w:tab w:val="decimal" w:pos="500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480"/>
                <w:tab w:val="decimal" w:pos="262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933</w:t>
            </w:r>
          </w:p>
        </w:tc>
      </w:tr>
      <w:tr>
        <w:trPr/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28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32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6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044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480"/>
                <w:tab w:val="decimal" w:pos="214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004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2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82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2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01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480"/>
                <w:tab w:val="decimal" w:pos="446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8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480"/>
                <w:tab w:val="decimal" w:pos="249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80"/>
                <w:tab w:val="decimal" w:pos="232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81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480"/>
                <w:tab w:val="decimal" w:pos="342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517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480"/>
                <w:tab w:val="decimal" w:pos="500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480"/>
                <w:tab w:val="decimal" w:pos="262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321</w:t>
            </w:r>
          </w:p>
        </w:tc>
      </w:tr>
      <w:tr>
        <w:trPr/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28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77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6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238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480"/>
                <w:tab w:val="decimal" w:pos="214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002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2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25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2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0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480"/>
                <w:tab w:val="decimal" w:pos="446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0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480"/>
                <w:tab w:val="decimal" w:pos="249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80"/>
                <w:tab w:val="decimal" w:pos="232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04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480"/>
                <w:tab w:val="decimal" w:pos="342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308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480"/>
                <w:tab w:val="decimal" w:pos="500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480"/>
                <w:tab w:val="decimal" w:pos="262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014</w:t>
            </w:r>
          </w:p>
        </w:tc>
      </w:tr>
      <w:tr>
        <w:trPr/>
        <w:tc>
          <w:tcPr>
            <w:tcW w:w="13640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b) Physical Non-Hong Kong equity underlying</w:t>
            </w:r>
          </w:p>
        </w:tc>
      </w:tr>
      <w:tr>
        <w:trPr/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28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35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6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106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480"/>
                <w:tab w:val="decimal" w:pos="214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480"/>
                <w:tab w:val="decimal" w:pos="2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45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2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01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2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4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480"/>
                <w:tab w:val="decimal" w:pos="446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8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480"/>
                <w:tab w:val="decimal" w:pos="249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2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80"/>
                <w:tab w:val="decimal" w:pos="232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60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480"/>
                <w:tab w:val="decimal" w:pos="342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393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480"/>
                <w:tab w:val="decimal" w:pos="500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480"/>
                <w:tab w:val="decimal" w:pos="277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067</w:t>
            </w:r>
          </w:p>
        </w:tc>
      </w:tr>
      <w:tr>
        <w:trPr/>
        <w:tc>
          <w:tcPr>
            <w:tcW w:w="13640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c) Synthetic (swap-based) Non-Hong Kong equity underlying</w:t>
            </w:r>
          </w:p>
        </w:tc>
      </w:tr>
      <w:tr>
        <w:trPr/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28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86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6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638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480"/>
                <w:tab w:val="decimal" w:pos="214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230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2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89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2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8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480"/>
                <w:tab w:val="decimal" w:pos="431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4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480"/>
                <w:tab w:val="decimal" w:pos="249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80"/>
                <w:tab w:val="decimal" w:pos="232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60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480"/>
                <w:tab w:val="decimal" w:pos="342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31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480"/>
                <w:tab w:val="decimal" w:pos="500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480"/>
                <w:tab w:val="decimal" w:pos="277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739</w:t>
            </w:r>
          </w:p>
        </w:tc>
      </w:tr>
      <w:tr>
        <w:trPr/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28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39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6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657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480"/>
                <w:tab w:val="decimal" w:pos="214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867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2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01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2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74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480"/>
                <w:tab w:val="decimal" w:pos="431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3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480"/>
                <w:tab w:val="decimal" w:pos="249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3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80"/>
                <w:tab w:val="decimal" w:pos="232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09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480"/>
                <w:tab w:val="decimal" w:pos="342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275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480"/>
                <w:tab w:val="decimal" w:pos="500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480"/>
                <w:tab w:val="decimal" w:pos="277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270</w:t>
            </w:r>
          </w:p>
        </w:tc>
      </w:tr>
      <w:tr>
        <w:trPr/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28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33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6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437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480"/>
                <w:tab w:val="decimal" w:pos="214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027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2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58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2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4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480"/>
                <w:tab w:val="decimal" w:pos="431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32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480"/>
                <w:tab w:val="decimal" w:pos="249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2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80"/>
                <w:tab w:val="decimal" w:pos="232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99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480"/>
                <w:tab w:val="decimal" w:pos="342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452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480"/>
                <w:tab w:val="decimal" w:pos="500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480"/>
                <w:tab w:val="decimal" w:pos="277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83</w:t>
            </w:r>
          </w:p>
        </w:tc>
      </w:tr>
      <w:tr>
        <w:trPr/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28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40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6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117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480"/>
                <w:tab w:val="decimal" w:pos="214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48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2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05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2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221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480"/>
                <w:tab w:val="decimal" w:pos="431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74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480"/>
                <w:tab w:val="decimal" w:pos="249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2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80"/>
                <w:tab w:val="decimal" w:pos="232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23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480"/>
                <w:tab w:val="decimal" w:pos="342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432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480"/>
                <w:tab w:val="decimal" w:pos="500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480"/>
                <w:tab w:val="decimal" w:pos="277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068</w:t>
            </w:r>
          </w:p>
        </w:tc>
      </w:tr>
      <w:tr>
        <w:trPr/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28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68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6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423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480"/>
                <w:tab w:val="decimal" w:pos="214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3561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2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4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2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1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480"/>
                <w:tab w:val="decimal" w:pos="431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5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480"/>
                <w:tab w:val="decimal" w:pos="249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9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80"/>
                <w:tab w:val="decimal" w:pos="232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5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480"/>
                <w:tab w:val="decimal" w:pos="342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459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480"/>
                <w:tab w:val="decimal" w:pos="500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480"/>
                <w:tab w:val="decimal" w:pos="277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574</w:t>
            </w:r>
          </w:p>
        </w:tc>
      </w:tr>
      <w:tr>
        <w:trPr/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28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98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6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425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480"/>
                <w:tab w:val="decimal" w:pos="214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78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2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13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2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79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480"/>
                <w:tab w:val="decimal" w:pos="431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3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480"/>
                <w:tab w:val="decimal" w:pos="249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2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80"/>
                <w:tab w:val="decimal" w:pos="232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48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480"/>
                <w:tab w:val="decimal" w:pos="342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594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480"/>
                <w:tab w:val="decimal" w:pos="500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480"/>
                <w:tab w:val="decimal" w:pos="277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67</w:t>
            </w:r>
          </w:p>
        </w:tc>
      </w:tr>
      <w:tr>
        <w:trPr/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28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31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6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3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480"/>
                <w:tab w:val="decimal" w:pos="214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784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2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16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2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9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480"/>
                <w:tab w:val="decimal" w:pos="431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5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480"/>
                <w:tab w:val="decimal" w:pos="249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80"/>
                <w:tab w:val="decimal" w:pos="232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3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480"/>
                <w:tab w:val="decimal" w:pos="342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315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480"/>
                <w:tab w:val="decimal" w:pos="500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480"/>
                <w:tab w:val="decimal" w:pos="277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14</w:t>
            </w:r>
          </w:p>
        </w:tc>
      </w:tr>
      <w:tr>
        <w:trPr/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28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38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6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982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480"/>
                <w:tab w:val="decimal" w:pos="214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055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2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87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2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91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480"/>
                <w:tab w:val="decimal" w:pos="431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67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480"/>
                <w:tab w:val="decimal" w:pos="249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9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80"/>
                <w:tab w:val="decimal" w:pos="232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77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480"/>
                <w:tab w:val="decimal" w:pos="342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655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480"/>
                <w:tab w:val="decimal" w:pos="500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480"/>
                <w:tab w:val="decimal" w:pos="277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642</w:t>
            </w:r>
          </w:p>
        </w:tc>
      </w:tr>
      <w:tr>
        <w:trPr/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28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85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6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577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480"/>
                <w:tab w:val="decimal" w:pos="214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40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2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20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2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20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480"/>
                <w:tab w:val="decimal" w:pos="431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8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480"/>
                <w:tab w:val="decimal" w:pos="249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23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80"/>
                <w:tab w:val="decimal" w:pos="232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97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480"/>
                <w:tab w:val="decimal" w:pos="342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068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480"/>
                <w:tab w:val="decimal" w:pos="500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480"/>
                <w:tab w:val="decimal" w:pos="277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317</w:t>
            </w:r>
          </w:p>
        </w:tc>
      </w:tr>
      <w:tr>
        <w:trPr/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28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05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6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271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480"/>
                <w:tab w:val="decimal" w:pos="214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7401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2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32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2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0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480"/>
                <w:tab w:val="decimal" w:pos="431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3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480"/>
                <w:tab w:val="decimal" w:pos="249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4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80"/>
                <w:tab w:val="decimal" w:pos="232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2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480"/>
                <w:tab w:val="decimal" w:pos="342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5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480"/>
                <w:tab w:val="decimal" w:pos="500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480"/>
                <w:tab w:val="decimal" w:pos="277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242</w:t>
            </w:r>
          </w:p>
        </w:tc>
      </w:tr>
      <w:tr>
        <w:trPr/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28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31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6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179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480"/>
                <w:tab w:val="decimal" w:pos="214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825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2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76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2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9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480"/>
                <w:tab w:val="decimal" w:pos="431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3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480"/>
                <w:tab w:val="decimal" w:pos="249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2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80"/>
                <w:tab w:val="decimal" w:pos="232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08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480"/>
                <w:tab w:val="decimal" w:pos="342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208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480"/>
                <w:tab w:val="decimal" w:pos="500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480"/>
                <w:tab w:val="decimal" w:pos="277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480</w:t>
            </w:r>
          </w:p>
        </w:tc>
      </w:tr>
      <w:tr>
        <w:trPr/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28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24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6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909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480"/>
                <w:tab w:val="decimal" w:pos="214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65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2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27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2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2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480"/>
                <w:tab w:val="decimal" w:pos="431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2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480"/>
                <w:tab w:val="decimal" w:pos="249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0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80"/>
                <w:tab w:val="decimal" w:pos="232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60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480"/>
                <w:tab w:val="decimal" w:pos="342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565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480"/>
                <w:tab w:val="decimal" w:pos="500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480"/>
                <w:tab w:val="decimal" w:pos="277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592</w:t>
            </w:r>
          </w:p>
        </w:tc>
      </w:tr>
      <w:tr>
        <w:trPr/>
        <w:tc>
          <w:tcPr>
            <w:tcW w:w="13640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d) Synthetic (derivative embedded)</w:t>
            </w:r>
          </w:p>
        </w:tc>
      </w:tr>
      <w:tr>
        <w:trPr/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28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55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6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3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480"/>
                <w:tab w:val="decimal" w:pos="214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5069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2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79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2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7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480"/>
                <w:tab w:val="decimal" w:pos="446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7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480"/>
                <w:tab w:val="decimal" w:pos="249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8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80"/>
                <w:tab w:val="decimal" w:pos="232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3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480"/>
                <w:tab w:val="decimal" w:pos="342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922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480"/>
                <w:tab w:val="decimal" w:pos="500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480"/>
                <w:tab w:val="decimal" w:pos="277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033</w:t>
            </w:r>
          </w:p>
        </w:tc>
      </w:tr>
      <w:tr>
        <w:trPr/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28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17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6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251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480"/>
                <w:tab w:val="decimal" w:pos="214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480"/>
                <w:tab w:val="decimal" w:pos="2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3714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2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42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decimal" w:pos="292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480"/>
                <w:tab w:val="decimal" w:pos="446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2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480"/>
                <w:tab w:val="decimal" w:pos="249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1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80"/>
                <w:tab w:val="decimal" w:pos="232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68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480"/>
                <w:tab w:val="decimal" w:pos="342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378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480"/>
                <w:tab w:val="decimal" w:pos="500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480"/>
                <w:tab w:val="decimal" w:pos="277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617</w:t>
            </w:r>
          </w:p>
        </w:tc>
      </w:tr>
      <w:tr>
        <w:trPr/>
        <w:tc>
          <w:tcPr>
            <w:tcW w:w="13640" w:type="dxa"/>
            <w:gridSpan w:val="1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decimal" w:pos="500" w:leader="none"/>
              </w:tabs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Note: </w:t>
            </w:r>
            <w:r>
              <w:rPr>
                <w:color w:val="000000"/>
                <w:sz w:val="20"/>
                <w:szCs w:val="20"/>
              </w:rPr>
              <w:t>Tracking errors are expressed in percentage terms from the inception of ETFs to December 31 201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using daily data.  </w:t>
            </w:r>
            <w:r>
              <w:rPr>
                <w:i/>
                <w:color w:val="000000"/>
                <w:sz w:val="20"/>
                <w:szCs w:val="20"/>
              </w:rPr>
              <w:t>N</w:t>
            </w:r>
            <w:r>
              <w:rPr>
                <w:color w:val="000000"/>
                <w:sz w:val="20"/>
                <w:szCs w:val="20"/>
              </w:rPr>
              <w:t xml:space="preserve"> represents the number of observations for each ETF used in this study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is obtained from the average absolute difference between the returns on ETF and its benchmark; TE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is obtained from the standard deviation of difference between returns on ETF and its benchmark; TE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is the standard error of regression in </w:t>
            </w:r>
            <w:r>
              <w:rPr>
                <w:sz w:val="20"/>
                <w:szCs w:val="20"/>
              </w:rPr>
              <w:t>the</w:t>
            </w:r>
            <w:r>
              <w:rPr>
                <w:sz w:val="20"/>
                <w:szCs w:val="20"/>
              </w:rPr>
              <w:t xml:space="preserve"> regression model of ETF return on the returns of its benchmark; and TE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 is the R-square of CAPM model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1" w:right="1411" w:gutter="0" w:header="0" w:top="72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4:01:00Z</dcterms:created>
  <dc:creator>Patrick</dc:creator>
  <dc:description/>
  <cp:keywords/>
  <dc:language>en-US</dc:language>
  <cp:lastModifiedBy>Patrick Chu</cp:lastModifiedBy>
  <dcterms:modified xsi:type="dcterms:W3CDTF">2013-05-31T05:01:00Z</dcterms:modified>
  <cp:revision>43</cp:revision>
  <dc:subject/>
  <dc:title>Table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WAFNeedToUniquify">
    <vt:lpwstr>APWAFNeedToUniquify</vt:lpwstr>
  </property>
  <property fmtid="{D5CDD505-2E9C-101B-9397-08002B2CF9AE}" pid="3" name="APWAFVersion">
    <vt:lpwstr>APWAFVersion</vt:lpwstr>
  </property>
</Properties>
</file>